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08" w:type="dxa"/>
        </w:tblCellMar>
      </w:tblPr>
      <w:tblGrid>
        <w:gridCol w:w="7794"/>
        <w:gridCol w:w="7794"/>
      </w:tblGrid>
      <w:tr>
        <w:trPr>
          <w:trHeight w:val="10702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STAR 204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 / STAR 205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НСТРУКЦИЯ ДЛЯ ПОЛЬЗОВАТЕЛЯ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ектор радаров X, Ku, K, широкополосного Ka диапазонов и сигналов лазера.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важаемый владелец лазер/радар-детек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здравляем Вас с покупкой нашего прибора, мы уверены, что он будет очень полезен и прослужит Вам долго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54960</wp:posOffset>
                  </wp:positionH>
                  <wp:positionV relativeFrom="paragraph">
                    <wp:posOffset>-1419860</wp:posOffset>
                  </wp:positionV>
                  <wp:extent cx="1724660" cy="1440815"/>
                  <wp:effectExtent l="0" t="0" r="0" b="0"/>
                  <wp:wrapTight wrapText="bothSides">
                    <wp:wrapPolygon edited="0">
                      <wp:start x="-124" y="0"/>
                      <wp:lineTo x="-124" y="21446"/>
                      <wp:lineTo x="21600" y="21446"/>
                      <wp:lineTo x="21600" y="0"/>
                      <wp:lineTo x="-12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</w:rPr>
              <w:t>Детекторы STAR 2041 и STAR 2051 реагируют на радиосигналы X-, Ku-, K- и широкополосного Ka-диапазонов, а также на лазерные пушки (лазерные измерители скорости).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TAR 2041 выдает четкие визуальные (текстовый светодиодный дисплей) и звуковые сигналы предупреждения о присутствии радиосигналов Х-, Кu-, K- и широкополосного Ka-диапазонов, а также сигналов лазера в радиусе 360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AR 2051 выдает четкие визуальные (однозначный цифровой дисплей, комбинированный с текстовым светодиодным дисплеем) и звуковые сигналы предупреждения о присутствии радиосигналов Х-, Кu-, K и широкополосного Ka-диапазонов, а также сигналов лазера в радиусе 360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обеих моделях применяется технология VG-2. Благодаря ей, Ваш детектор абсолютно невидим для полицейских измерителей скорости и для VG-2 пушек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Лазер/Радар-детекторы STAR 2041 и STAR 2051 имеют также защиту от импульсного радара и режим автоматического самотестирова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омните: В некоторых государствах и федеральных объединениях местные законы запрещают использование лазер/радар-детекторов. Перед тем, как использовать прибор, пожалуйста, удостоверьтесь, что на вашей территории его применение разрешено.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КНОПКИ И ФУНКЦИИ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1. Вкл-Выкл/Регулировка громкости. Включение и выключение детектора/регулировка громкости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</w:rPr>
              <w:t>звуковых сигна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2. Кнопка “City” (“Город”). Включение/выключение городского режима: Режим Город позволяет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сократить число нежелательных ложных срабатываний на радиопомехи, характерных для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города и промышленных территорий, при этом чувствительность прибора не уменьшается.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Повторное нажатие кнопки “City” выключает режим Город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3. Кнопка “Mute” (“Тишина”). Отключение звуковых сигна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4. Кнопка “Dim” (“Яркость”). Владелец детектора может нажатием кнопки “Dim” (“Яркость”)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регулировать яркость дисплея на более или менее яркое (три уровня яркости). Эта функция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олезна как в ночное время, когда во избежание утомления глаз яркость дисплея приглушают,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Так и в дневное время, когда из-за внешнего света яркость дисплея кажется недостаточной, и  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её прибавляют нажатием кнопки “Dim”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5. Текстовый светодиодный дисплей (для модели Star 2041). Соответствующие символы,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высвечиваемые на дисплее, свидетельствуют о режимах работы детектора, а также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редупреждают об обнаружении сигналов полицейского радара или лазера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6. Однозначный цифровой дисплей, комбинированный с текстовым светодиодным дисплеем (для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модели Star 2051). В левой части дисплея находится однозначный цифровой дисплей, на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котором отображаются режимы работы детектора (город или трасса) и сила обнаруженног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сигнала в цифрах от 0 до 5. В правой части дисплея при обнаружении сигнала высвечиваются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соответствующие  диапазону радиосигнала символы (X, Ku, K, Ka или лазер)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7. Вход для питания DC12V. Вставьте один конец провода питания (входит в комплект) в эт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гнездо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8. Линза, обнаруживающая сигналы лазера. Обнаруживает сигналы лазерной пушки (лазерный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измеритель скорости)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9. Линза обнаруживающая сигналы лазера по всему периметру (360°). Позволяет владельцу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радар-детектора полностью контролировать ситуацию на дороге и более уверенно управлять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автомобилем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. Руководство по монтажу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ля успешной работы лазер/радар-детектора необходимо выбрать правильное место для его установки, так чтобы дорога находилась в прямой видимости детектора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мните, радарная антенна и лазерный датчик расположены за задней панелью лазер/радар детек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ля точного и безошибочного обнаружения сигналов антенну и лазерный датчик детектора (задняя панель) нужно направить на линию горизонта (параллельно поверхности дороги), постарайтесь при установке детектора избежать каких-либо металлических преград на пути его видимости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ленный детектор не должен ограничивать обзор водителю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е устанавливайте детектор за металлическими поверхностями, за антенной магнитолы (если антенна находится на лобовом стекле), за стеклоочистителями (”дворниками”) и за верхней солнцезащитной кромкой лобового стекла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онированное стекло уменьшает чувствительность детектора к лазерным сигналам, поэтому не устанавливайте лазер/радар детектор за тонированными стеклами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акже не устанавливайте лазер/радар детектор так, чтобы в случае внезапной (резкой) остановки автомобиля, водитель или пассажир пострадали от удара о прибор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B. Виды монтажа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зер/радар детектор STAR можно установить двумя методами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.</w:t>
            </w: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u w:val="single"/>
              </w:rPr>
              <w:t>Установка с помощью «липучек»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ля некоторых типов приборной панели крепление детектора с помощью липучек, включенных в комплект прибора, может оказаться лучшим способом крепле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ля установки с помощью “липучек”, выполните следующие действ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ind w:firstLine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Используя влажную ткань, тщательно протрите поверхность приборной панели и нижнюю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часть детек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ind w:firstLine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Отделите липкую ленту от защищающего бумажного покрытия и приклейте её к нижней части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ind w:firstLine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детек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ind w:firstLine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Удалите защитное бумажное покрытие с другой части липкой ленты, наклейте её на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ind w:firstLine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риборную панель и прикрепите детектор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. Крепление с помощью “присосок”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ходящие в комплект присоски и установочный кронштейн, позволяют быстро прикрепить лазер/радар-детектор на ветровое стекло Вашего автомобил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ля этого выполните следующие шаги: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крепите присоски к кронштейну, вставив их в предусмотренные для этого отверст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1. Прикрепите кронштейн присосками к внутренней поверхности ветрового стекл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2. Прикрепите детектор к кронштейну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3. Для коррекции угла обнаружения Вы можете слегка согнуть или разогнуть кронштейн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(только при снятом с кронштейна детекторе!)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4. Вставьте один конец провода питания (входит в комплект) во вход для питания детектора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DC12V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5. Воткните другой конец провода питания в гнездо прикуривател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нимание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На некоторых новых моделях автомобилей применяется синтетическое защитное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окрытие ветрового стекла. В этом случае, если вы прикрепили к стеклу присоски, а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затем их сняли, они утрачивают изначальную силу присасывания и повторное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крепление детектора на присосках будет невозможным. Проверьте в инструкции п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эксплуатации Вашего автомобиля, имеет ли он синтетическое защитное покрытие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ветрового стекла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. Подключение пит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зер/радар-детектор STAR предназначен для эксплуатации во всех автомобилях, если их электрическая цепь имеет постоянное напряжение 12 Вольт и отрицательное заземл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1. Вставьте маленький штекер провода питания в гнездо питания детек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2. Вставьте другой конец провода питания (большой штекер) в гнездо прикуривателя Вашег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автомобиля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сли после включения, детектор не работает, выньте штекер прикуривателя из гнезда и проверьте гнездо прикуривателя на наличие мусора. Также проверьте исправность предохранителя в штекере и в коробке предохранителей вашего автомобиля. 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  <w:tab w:val="left" w:pos="792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08" w:type="dxa"/>
        </w:tblCellMar>
      </w:tblPr>
      <w:tblGrid>
        <w:gridCol w:w="7796"/>
        <w:gridCol w:w="7797"/>
      </w:tblGrid>
      <w:tr>
        <w:trPr>
          <w:trHeight w:val="1070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D. Замена предохранителя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сли детектор STAR  перестал работать, возможно, перегорел предохранитель, встроенный в штекер шнура. Если предохранитель действительно перегорел, выполните следующие действия для его замены: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1. Открутите верхнюю часть штекера прикуривател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2. Выньте предохранитель, убедитесь, что он сгоревший, если да, вставьте на его место новый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РАБОТА ЛАЗЕР/РАДАР-ДЕТЕКТОРА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. Включение и самотестирова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ля включения прибора, убедитесь, что гнездо питания детектора соединено проводом  питания с прикуривателем, включите прибор поворотом регулятора громкости в направлении от себя, пока не услышите легкий щелчок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ле включения, детектор проводит цикл самотестирования, поочередно высвечивая на дисплее все имеющиеся символы, соответствующие режимам работы детектора и диапазонам радиосигналов. По окончании самотестирования, детектор самостоятельно входит в рабочий режим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Регулировка громк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гулировка громкости звуковых сигналов лазер/радар-детектора осуществляется вращением регулятора громкости по направлениям от себя и на себя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. Режимы работы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1. Режим “City” (“Город”)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В современных городах, и в промышленных зонах ваш детектор может столкнуться с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множеством слабых радиосигналов, не относящихся к сильным сигналам полицейског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радара. Чтобы детектор не реагировал на ненужные сигналы, в нем предусмотрен режим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City” (“Город”), который значительно сокращает количество ложных срабатываний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Важно также знать, что старые и дешевые радар-детекторы тоже могут быть источниками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слабых радиосигналов, на которые может реагировать ваш детектор, поэтому не забывайте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включать режим “Город”, где это необходимо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</w:t>
            </w: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Для включения режима просто нажмите кнопку ”City” (“Город”), при этом загорится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4"/>
              </w:rPr>
              <w:t>желтый светодиод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</w:t>
            </w: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Для выключения режима “City” (“Город”) и перехода в  режим “ Highway” (“Трасса”),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</w:t>
            </w:r>
            <w:r>
              <w:rPr>
                <w:rFonts w:cs="Verdana" w:ascii="Verdana" w:hAnsi="Verdana"/>
                <w:sz w:val="14"/>
                <w:szCs w:val="14"/>
              </w:rPr>
              <w:t>повторно нажмите кнопку ”City”, при этом  желтый светодиод погаснет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Режим “Highway” (“Трасса”) обеспечивает максимальную чувствительность и дальность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риема радиосигналов. Этот режим идеально подходит для загородной езды, где почти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отсутствуют ложные сигналы, а высокие скорости требуют заблаговременног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редупреждения об обнаружении сигналов полицейского радара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2. Режим “Тишина”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Нажатие кнопки “MUTE” (“Тишина”), временно отключает все звуковые сигналы детектора,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>при этом визуальные сигналы продолжают функционировать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После прохождения зоны источника радиосигналов, детектор автоматически возвращается в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>нормальный режим, в течении 20-ти секунд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Нажатие кнопки “MUTE” (“Тишина”) во время звучания звукового сигнала, уменьшает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уровень его громк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. Прием и распознание сигналов радара и лазерной пушки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огда  детектор STAR обнаружит сигналы радара, произойдет следующее: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ля каждого из X-, Ku-, K- и широкополосного Ka-диапазонов детектор выдает отличные друг от  друга  по тональности звуковые сигналы. Чем ближе Вы будете приближаться к источнику радиосигналов, тем чаще будут выдаваться сигналы. Когда сигнал станет очень сильным, (непосредственная близость от источника), звуковой сигнал становится непрерывным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В унисон аудиосигналам на дисплее появляются обозначения обнаруженного диапазона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В зависимости от силы сигнала, в левой части дисплея высвечивается число от 0 до 5, обозначающее силу сигнала (только у модели STAR 2051)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сли детектор обнаружит сигналы лазера, произойдет следующее: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1. Прибор выдаст отличительный по тональности звуковой сигнал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2. На дисплее появится символ «L»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3. Лазерные сигналы являются приоритетными для Вашего детектора. Если присутствуют и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лазерные и радио сигналы, детектор STAR обнаруживает и предупреждает Вас сначала о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>сигналах лазера, и только потом о сигналах рада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ОЗМОЖНЫЕ НЕИСПРАВ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сли лазер/радар-детектор не включается: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1. Проверьте шнур питания.  Удостоверьтесь, что оба штекера воткнуты до конц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2. Проверьте предохранитель гнезда прикуривателя Вашего автомобиля. Обратитесь к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инструкции по эксплуатации автомобилем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3. Гнездо прикуривателя может быть грязным и иметь посторонние предметы (мусор), может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иметь налет. Для достижения максимального контакта, почистите гнездо мелкой наждачной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бумагой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4. Возможно, возникли проблемы с проводкой Вашего автомобиля (неисправная электрическая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цепь)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5. Убедитесь, что выключатель/регулятор громкости детектора находится в позиции “ON” (“вкл.”)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торожно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Не допускайте попадания каких-либо металлических предметов в гнездо прикуривателя. Это может привести к нагреванию этих предметов и сгоранию предохранителя гнезда прикуривателя Вашего автомобиля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сли детектор выдает ложные срабатывания во время ударов и тряски автомобиля: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верьте электрическую цепь автомобиля, включая клеммы аккумуляторной батареи и генера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ите конденсатор (470 мкФ, 35 вольт) с задней стороны гнезда прикуривател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сли принимаемые сигналы недостаточно сильны: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верьте угол установки детектор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правьте детектор антенной на линию горизонта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 антенна / лазерный датчик имеют преграду на пути (щетки стеклоочистителей, другие предметы)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ереустановите детектор на другой уровень, так, чтобы на его пути не было преграждающих путь сигнала предметов (см. руководство по монтажу)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УАТАЦИЯ. УХОД ЗА ПРИБОРОМ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веденные ниже рекомендации по эксплуатации и уходу за детектором позволят Вам пользоваться детектором STAR  долгие годы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когда не оставляйте детектор на лобовом стекле или на “торпедо” после парковки автомобиля.  Температура в салоне автомобиля, особенно в летнее время, может достигать недопустимого для рабочего состояния детектора значе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тобы уберечься от кражи, также настоятельно рекомендуем убирать детектор с лобового стекла или “торпедо”, даже если Вы оставляете автомобиль на короткое врем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е подвергайте детектор воздействию влажности. Капли росы, дождя, масла и других жидкостей могут повредить внутренние компоненты прибора, что негативно отразится на его работоспособности.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ПЕЦИФИКАЦИЯ*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НАЛ ПРИЕМА РАДИОСИГНАЛО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ип приемника:               Супергетеродинный, с двойным преобразованием частоты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ип антенны:                   Линейно поляризованная, рупорная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ип детектора:                Частотный дискриминатор</w:t>
              <w:tab/>
              <w:tab/>
              <w:t>Линейно поляризованная, рупорнаяТип детектора:                Частотный дискриминатор</w:t>
              <w:tab/>
              <w:tab/>
              <w:t>Частотный дискриминатор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апазоны частот:</w:t>
            </w:r>
            <w:r>
              <w:rPr/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X-диапазон 10.525 ГГц; Ku- диапазон 13.450 ГГц; K- диапазон 24.150 ГГц;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</w:t>
            </w:r>
            <w:r>
              <w:rPr>
                <w:rFonts w:cs="Verdana" w:ascii="Verdana" w:hAnsi="Verdana"/>
                <w:sz w:val="14"/>
                <w:szCs w:val="14"/>
              </w:rPr>
              <w:t>Ka- диапазон 34.700 ГГц</w:t>
              <w:tab/>
              <w:tab/>
              <w:t>X-диапазон 10.525 ГГц; Ku- диапазон 13.450 ГГц; K- диапазон 24.150 ГГц;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НАЛ ПРИЕМА СИГНАЛОВ ЛАЗЕРА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ип приемника:               Приемник импульсных лазерных сигналов</w:t>
              <w:tab/>
              <w:tab/>
              <w:t>Приемник импульсных лазерных сигнало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ип детектора:                 Цифровой процессор</w:t>
              <w:tab/>
              <w:tab/>
              <w:t xml:space="preserve">Цифровой процессор 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тический сенсор:         Фотодиод с выпуклой оптической линзой</w:t>
              <w:tab/>
              <w:tab/>
              <w:t>Фотодиод с выпуклой оптической линзой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апазон частот:             800~1,100нм</w:t>
              <w:tab/>
              <w:tab/>
              <w:t>800~1,100нм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ие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бочий диапазон температур:            от -24 до +70°C</w:t>
              <w:tab/>
              <w:tab/>
              <w:t xml:space="preserve"> от -24 до +70°C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ебования к питанию:                       12~16В постоянный ток, 310мA</w:t>
              <w:tab/>
              <w:tab/>
              <w:tab/>
              <w:t>12~16В постоянный ток, 310мA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rFonts w:cs="Verdana" w:ascii="Verdana" w:hAnsi="Verdana"/>
                <w:sz w:val="14"/>
                <w:szCs w:val="14"/>
              </w:rPr>
              <w:t>(Отрицательное заземле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азмеры (Высота, Ширина, Длина):</w:t>
            </w:r>
            <w:r>
              <w:rPr/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30.5 X 72.6 X 96мм</w:t>
              <w:tab/>
              <w:tab/>
              <w:tab/>
              <w:tab/>
              <w:tab/>
              <w:t>170г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ес:                                                   170г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* Приведенная спецификация является общей, спецификация отдельных устройств может отличаться. Спецификация  может быть изменена производителем с целью улучшения технических характеристик прибора без уведомле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7920" w:leader="none"/>
              </w:tabs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  <w:tab w:val="left" w:pos="792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nextPage"/>
      <w:pgSz w:orient="landscape" w:w="16838" w:h="11906"/>
      <w:pgMar w:left="363" w:right="36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37:00Z</dcterms:created>
  <dc:creator>стариченко</dc:creator>
  <dc:description/>
  <dc:language>en-US</dc:language>
  <cp:lastModifiedBy>rushan</cp:lastModifiedBy>
  <cp:lastPrinted>2003-06-10T18:55:00Z</cp:lastPrinted>
  <dcterms:modified xsi:type="dcterms:W3CDTF">2003-11-14T14:37:00Z</dcterms:modified>
  <cp:revision>6</cp:revision>
  <dc:subject/>
  <dc:title>STAR 2040 / STAR 2050</dc:title>
</cp:coreProperties>
</file>